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deff1{\font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0\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00\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01\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02\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7\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8\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9\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4\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5\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6\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1\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2\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3\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8\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9\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0\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5\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6\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7\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2\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3\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4\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9\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0\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1\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6\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7\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8\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3\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4\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5\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0\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1\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2\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7\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8\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9\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4\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5\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6\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1\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2\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3\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8\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9\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0\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5\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6\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7\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2\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3\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4\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9\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0\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1\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6\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7\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8\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3\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4\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5\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0\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1\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2\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7\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8\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9\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4\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5\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6\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1\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2\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3\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8\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9\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0\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5\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6\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7\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2\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3\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4\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9\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0\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1\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6\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7\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8\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3\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4\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5\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0\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1\fswiss\fcharset0\fprq2 Calibr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2\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red0\green0\blue0;\red230\green230\blue230;\red255\green0\blue0;\red192\green192\blue19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1\fs20 Normal;}{\*\cs10\additive Default Paragraph Font;}{\s16\itap0\nowidctlpar\f0\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eader\pard\s16\itap0\nowidctlpar\qr\tx720\tx1440\tx2160\tx2880\tx3600\tx4320\tx5040\tx5760\tx6480\tx7200\tx7920\tx8640\tx9360\tx10080\plain\f0\fs18  {\*\HCS_GRAPHIC_NAME 'ExxonMobil Logo'}{\pict\wmetafile8\picw4974\pich953\picwgoal2820\pichgoal540\picscalex100\picscaley100 010009000003750f000000005a0f0000000005000000070103000000050000000b0200000000050000000c022400bc005a0f0000430f2000cc0000002400bc00000000002400bc000000000028000000bc000000240000000100080000000000701a0000c40e0000c40e0000000000000000000000000000000080000080000000808000800000008000800080800000c0c0c000c0dcc000f0caa6000020400000206000002080000020a0000020c0000020e00000400000004020000040400000406000004080000040a0000040c0000040e00000600000006020000060400000606000006080000060a0000060c0000060e00000800000008020000080400000806000008080000080a0000080c0000080e00000a0000000a0200000a0400000a0600000a0800000a0a00000a0c00000a0e00000c0000000c0200000c0400000c0600000c0800000c0a00000c0c00000c0e00000e0000000e0200000e0400000e0600000e0800000e0a00000e0c00000e0e00040000000400020004000400040006000400080004000a0004000c0004000e00040200000402020004020400040206000402080004020a0004020c0004020e00040400000404020004040400040406000404080004040a0004040c0004040e00040600000406020004060400040606000406080004060a0004060c0004060e00040800000408020004080400040806000408080004080a0004080c0004080e00040a0000040a0200040a0400040a0600040a0800040a0a00040a0c00040a0e00040c0000040c0200040c0400040c0600040c0800040c0a00040c0c00040c0e00040e0000040e0200040e0400040e0600040e0800040e0a00040e0c00040e0e00080000000800020008000400080006000800080008000a0008000c0008000e00080200000802020008020400080206000802080008020a0008020c0008020e00080400000804020008040400080406000804080008040a0008040c0008040e00080600000806020008060400080606000806080008060a0008060c0008060e00080800000808020008080400080806000808080008080a0008080c0008080e00080a0000080a0200080a0400080a0600080a0800080a0a00080a0c00080a0e00080c0000080c0200080c0400080c0600080c0800080c0a00080c0c00080c0e00080e0000080e0200080e0400080e0600080e0800080e0a00080e0c00080e0e000c0000000c0002000c0004000c0006000c0008000c000a000c000c000c000e000c0200000c0202000c0204000c0206000c0208000c020a000c020c000c020e000c0400000c0402000c0404000c0406000c0408000c040a000c040c000c040e000c0600000c0602000c0604000c0606000c0608000c060a000c060c000c060e000c0800000c0802000c0804000c0806000c0808000c080a000c080c000c080e000c0a00000c0a02000c0a04000c0a06000c0a08000c0a0a000c0a0c000c0a0e000c0c00000c0c02000c0c04000c0c06000c0c08000c0c0a000f0fbff00a4a0a000808080000000ff0000ff000000ffff00ff000000ff00ff00ffff0000ffffff00ffffffffffffffffffffffffffffffffffffffffffffffffffffffffffffffffffffffffffffffffffffffffffffeff9f9f9f9f9f9f95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9f9f9f9f9f9f95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9f9f9f9f9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6f9f9f9f9f9f9a7ffffffffffffffffffffeff9f9f9f9f9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9f9f9f9f9f9efffffffffffffffffeff9f9f9f9f9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ff9f9f9f9f9f9fffffffffffffff6f9f9f9f9f9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4ff9f9f9f9f94ffffffffffff6f9f9f9f9f9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9f9f9f9f9f9a7fffffff6f9f9f9f9f9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9f9f9f9f9f9effffff9f9f9f9f9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6f6f6f6f6f6f6f6f6f6f6f6f6f6f6f6f6fff6f6f6f6f6f6f6ffffffffffa7f9f9f9f9f9f9f6f9f9f9f9f9f9f9f9fffffffffffffffffffffff6afa757a7aff6fffffffffffffffffff6f6f6f6f6f6fffffffffffffff6f6f6f6f6f6fffffffff6f6f6f6f6f6fffffffff6f6f6f6f6f6fffffffffff6f6f6f6f6f6ffffffffffffffffffffefa75f9fa7effffffffffffffffffffff6f6f6f6f6ffffffefa79f5fa7f6fffffffffffffffffff6f6f6f6f6f6fffffffff6f6f6f6f6f6f9f9f9f9f9f9f9f9f9f9f9f9f9f9f9f9f9ff9ff9f9f9f9f9f9f6ffffffffff57f9f9f9f9f9f9f9f9f9f9f9f9f9ffffffffffffffffffffef4ff9f9f9f9f9f9f94fefffffffffffffff9ff9f9f9f9f9f6fffffffffffff9f9f9f9f99ffffffff6f9f9f9f9f9effffffffff9f9f9f9f9f9a7fffffffff9f9f9f9f94ffffffffffffffff657f9f9f9f9f9f9f9f9a7fffffffffffffffff9f9f9f9f9efa7f9f9f9f9f9f9f9f9efffffffffffffff9ff9f9f9f9f9f6fffffff9f9f9f9f9f9f9f9f9f9f9f9f9f9f9f9f9f9f9f9f9f9f9ffff57f9f9f9f9f9f9fffffffffffff9f9f9f9f9f9f9f9f9f9f9f9ffffffffffffffffffff57f9f9f9f9f9f9f9f9f9f9f957ffffffffffffa7f9f9f9f9f9f6fffffffffffff9f9f9f9f99ffffffff6f9f9f9f9f9efffffffeff9f9f9f9f9f957fffffffff9f9f9f9f957ffffffffffffaff9f9f9f9f9f9f9f9f9f9f9f9f6fffffffffffff9f9f9f9f9f9f9f9f9f9f9f9f9f9f9f957ffffffffffff9ff9f9f9f9f9f6ffffff4ff9f9f9f9f9f9f9f9f9f9f9f9f9f9f9f9f9f9f9f9f9f9fffffff9f9f9f9f9f957fffffffffff6f9f9f9f9f9f9f9f9f9f9f6fffffffffffffffffff9f9f9f9f9f9f9f9f9f9f9f9f9f9f9ffffffffffa7f9f9f9f9f9f6fffffffffffff9f9f9f9f99ffffffff6f9f9f9f9f9efffffffa7f9f9f9f9f9f9f9fffffffff9f9f9f9f957ffffffffffa7f9f9f9f9f9f9f9f9f9f9f9f9f9f9effffffffffff9f9f9f9f9f9f9f9f9f9f9f9f9f9f9f9f957ffffffffff9ff9f9f9f9f9f6ffffff4ff9f9f9f9f9f9f9f9f9f9f9f9f9f9f9f9f9f9f9f9f9f9fffffff6f9f9f9f9f9f9afffffffffffeff9f9f9f9f9f9f9f9f6ffffffffffffffffff57f9f9f9f9f9f9f9f9f9f9f9f9f9f9f957ffffffffa7f9f9f9f9f9f6fffffffffffff9f9f9f9f99ffffffff6f9f9f9f9f9efffffff4ff9f9f9f9f9f9f9f6fffffff9f9f9f9f957ffffffffeff9f9f9f9f9f9f9f9f9f9f9f9f9f9f9f9fffffffffff9f9f9f9f9f9f9f9f9f9f9f9f9f9f9f9f9f9a7ffffffff9ff9f9f9f9f9f6ffffff4ff9f9f9f9f9f9f9f9f9f9f9f9f9f9f9f9f9f9f9f9f9f9ffffffffeff9f9f9f9f9f9f6ffffffff4ff9f9f9f9f9f9f9f6ffffffffffffffffffeff9f9f9f9f9f9f9f9574ff9f9f9f9f9f9f9efffffffa7f9f9f9f9f9f6fffffffffffff9f9f9f9f99ffffffff6f9f9f9f9f9effffffff9f9f9f9f9f9f9f9effffffff9f9f9f9f957fffffffff9f9f9f9f9f9f9f95757f9f9f9f9f9f9f957fffffffff9f9f9f9f9f9f9f9f9574ff9f9f9f9f9f9f9f9f6ffffff9ff9f9f9f9f9f6ffffff4ff9f9f9f9f9f9f9f9f9f957ffffffffffffffffffffffffffffffff9ff9f9f9f9f9f9fffffff9f9f9f9f9f9f9f9f94fffffffffffffffffff4ff9f9f9f9f9f9f6fffffff6f9f9f9f9f9f9f9ffffffa7f9f9f9f9f9f6fffffffffffff9f9f9f9f99ffffffff6f9f9f9f9f9efffffeff9f9f9f9f9f9f9f957fffffff9f9f9f9f957ffffffa7f9f9f9f9f9f9afffffffff9ff9f9f9f9f9f9f6fffffff9f9f9f9f9f9f9a7ffffffff9ff9f9f9f9f9f99fffffff9ff9f9f9f9f9f6ffffff4ff9f9f9f9f9f9f9f9f9f94fffffffffffffffffffffffffffffffffff4ff9f9f9f9f957ff4ff9f9f9f9f9f9f9f9f9f9a7fffffffffffffff6f9f9f9f9f9f9fffffffffffffff9f9f9f9f9f9f6ffffa7f9f9f9f9f9f6fffffffffffff9f9f9f9f99ffffffff6f9f9f9f9f9efffffaff9f9f9f9f9f9f9f9f9fffffff9f9f9f9f957ffffff4ff9f9f9f9f9efffffffffffffa7f9f9f9f9f9a7fffffff9f9f9f9f9f9efffffffffffffa7f9f9f9f9f9f9ffffff9ff9f9f9f9f9f6ffffff4ff9f9f9f9f9f9f9f9f9f94ffffffffffffffffffffffffffffffffffffff9f9f9f9f9f9f9f9f9f9f9f9f9f9f9f9f9f9f9efffffffffffffeff9f9f9f9f9efffffffffffffffeff9f9f9f9f9afffffa7f9f9f9f9f9f6fffffffffffff9f9f9f9f99ffffffff6f9f9f9f9f9efffff57f9f9f9f95ff9f9f9f9f6fffff9f9f9f9f957fffffff9f9f9f9f957fffffffffffffffff9f9f9f9f94ffffffff9f9f9f9f957fffffffffffffffff9f9f9f9f9f9f6ffff9ff9f9f9f9f9f6ffffff4ff9f9f9f9f9f9f9f9f9f94ffffffffffffffffffffffffffffffffffffff6f9f9f9f9f9f9f9f9f9f9f9f9a7f9f9f9f9f9f9f6ffffffffffa7f9f9f9f9f9fffffffffffffffffff9f9f9f9f9a7ffffa7f9f9f9f9f9f6fffffffffffff9f9f9f9f99ffffffff6f9f9f9f9f9effffff9f9f9f9f9eff9f9f9f9effffff9f9f9f9f957fffff6f9f9f9f9f9afffffffffffffffff5ff9f9f9f9f9fffffff9f9f9f9f9efffffffffffffffff9ff9f9f9f9f9efffff9ff9f9f9f9f9f6ffffff4ff9f9f9f9f9f9f9f9f9f94fffffffffffffffffffffffffffffffffffffffaff9f9f9f9f9f9f9f9f9f9f6ff57f9f9f9f9f9f9ffffffffffa7f9f9f9f9f9fffffffffffffffffff9f9f9f9f9a7ffffa7f9f9f9f9f9f6fffffffffffff9f9f9f9f99ffffffff6f9f9f9f9f9effff6f9f9f9f957fff9f9f9f95ffffff9f9f9f9f957fffff6f9f9f9f9f9efffffffffffffffffa7f9f9f9f9f9fffffff9f9f9f9f9f6ffffffffffffffffeff9f9f9f9f9efffff9ff9f9f9f9f9f6ffffff4ff9f9f9f9f9f9f9f9f9f94fffffffffffffffffffffffffffffffffffffffff9ff9f9f9f9f9f9f9f9f6fffffff9f9f9f9f9f957ffffffffa7f9f9f9f9f9f6fffffffffffffffff9f9f9f9f9a7ffffa7f9f9f9f9f9f6fffffffffffff9f9f9f9f99ffffffff6f9f9f9f9f9efffeff9f9f9f9a7ff4ff9f9f9f9fffff9f9f9f9f957fffff6f9f9f9f9f9afffffffffffffffff57f9f9f9f9f9fffffff9f9f9f9f9afffffffffffffffff9ff9f9f9f9f9efffff9ff9f9f9f9f9f6ffffff4ff9f9f9f9f9f9f9f9f9f9f9f9f9f9f9f9f9f9f9f9f9efffffffffffffffffff9ff9f9f9f9f9f9f9f6fffffffff6f9f9f9f9f9f9afffffffeff9f9f9f9f9efffffffffffffffeff9f9f9f9f9efffffa7f9f9f9f9f9f6fffffffffff6f9f9f9f9f99ffffffff6f9f9f9f9f9efff5ff9f9f9f9efff9ff9f9f9f9f6fff9f9f9f9f957fffffff9f9f9f9f94ffffffffffffffffff9f9f9f9f957fffffff9f9f9f9f957fffffffffffffffff9f9f9f9f9f9f6ffff9ff9f9f9f9f9f6ffffff4ff9f9f9f9f9f9f9f9f9f9f9f9f9f9f9f9f9f9f9f9f9efffffffffffffffff9ff9f9f9f9f9f9f9f9efffffffffffaff9f9f9f9f9f9f6fffff6f9f9f9f9f9f9fffffffffffffff9f9f9f9f9f9f6ffffa7f9f9f9f9f9a7ffffffffffa7f9f9f9f9f99ffffffff6f9f9f9f9f9effff9f9f9f9f9ffffeff9f9f9f9effff9f9f9f9f957ffffff4ff9f9f9f9f9efffffffffffff9ff9f9f9f9f9a7fffffff9f9f9f9f9f9efffffffffffffa7f9f9f9f9f9f9ffffff9ff9f9f9f9f9f6ffffff4ff9f9f9f9f9f9f9f9f9f9f9f9f9f9f9f9f9f9f9f9f9efffffffffffffff9ff9f9f9f9f9f9f9f9f9f9f6ffffffffff5ff9f9f9f9f9f9ffffff4ff9f9f9f9f9f9effffffff6f9f9f9f9f9f94fffffffa7f9f9f9f9f9f9f6fffffff6f9f9f9f9f9f9affffffff6f9f9f9f9f9effff9f9f9f9f9fffff6f9f9f9f99ffff9f9f9f9f957ffffffaff9f9f9f9f9f9a7ffffffff5ff9f9f9f9f9f9f6fffffff9f9f9f9f9f9f9a7ffffffff9ff9f9f9f9f9f99fffffff9ff9f9f9f9f9f6ffffff4ff9f9f9f9f9f9f9f9f9f9f9f9f9f9f9f9f9f9f9f9f9efffffffffffff9ff9f9f9f9f9f9f9f9f9f9f9f9fffffffffffff9f9f9f9f9f957ffffeff9f9f9f9f9f9f9f957f9f9f9f9f9f9f9f9efffffffa7f9f9f9f9f9f9f9579f57f9f9f9f9f9f9f9f6fffffff6f9f9f9f9f9efeff9f9f9f99ffffffff9f9f9f94ffff9f9f9f9f957fffffffff9f9f9f9f9f9f9f94f4ff9f9f9f9f9f9f957fffffffff9f9f9f9f9f9f9f9f94f4ff9f9f9f9f9f9f9f9f6ffffff9ff9f9f9f9f9f6ffffff4ff9f9f9f9f9f9f9f9f9f9f9f9f9f9f9f9f9f9f9f9f9efffffffffffa7f9f9f9f9f9f9f94ff9f9f9f9f94ffffffffffff6f9f9f9f9f9f9a7ffff5ff9f9f9f9f9f9f9f9f9f9f9f9f9f9f95fffffffffa7f9f9f9f9f9f9f9f9f9f9f9f9f9f9f9f9f9fffffffff6f9f9f9f9f9efa7f9f9f9f9efffffff57f9f9f9f9fff9f9f9f9f957ffffffffeff9f9f9f9f9f9f9f9f9f9f9f9f9f9f9f9fffffffffff9f9f9f9f9f9f9f9f9f9f9f9f9f9f9f9f9f9a7ffffffff9ff9f9f9f9f9f6ffffff4ff9f9f9f9f9f9f9f9f9f957ffffffffffffffffffffffffffffffa7f9f9f9f9f9f9f9effff9f9f9f9f9f9a7ffffffffffeff9f9f9f9f9f9efffff57f9f9f9f9f9f9f9f9f9f9f9f9f94fffffffffffa7f9f9f9f9f9f9f9f9f9f9f9f9f9f9f9f9effffffffff6f9f9f9f9f9ef4ff9f9f9f9f6ffffffa7f9f9f9f9f64ff9f9f9f957ffffffffffa7f9f9f9f9f9f9f9f9f9f9f9f9f9f9f6fffffffffff9f9f9f9f9f9f9f9f9f9f9f9f9f9f9f9f94fffffffffff9ff9f9f9f9f9f6ffffff4ff9f9f9f9f9f9f9f9f9f94fffffffffffffffffffffffffffffa7f9f9f9f9f9f9f9a7ffffeff9f9f9f9f9f9efffffffffff9ff9f9f9f9f9f9f6ffff5ff9f9f9f9f9f9f9f9f9f9f95fffffffffffffa7f9f9f9f9f9f9f9f9f9f9f9f9f9f9f9a7fffffffffff6f9f9f9f9f9eff9f9f9f9f9fffffffff6f9f9f9f9a74ff9f9f9f957ffffffffffffeff9f9f9f9f9f9f9f9f9f9f9f9f6fffffffffffff9f9f9f9f94ff9f9f9f9f9f9f9f9f9f957ffffffffffff9ff9f9f9f9f9f6ffffff4ff9f9f9f9f9f9f9f9f9f94fffffffffffffffffffffffffff9ff9f9f9f9f9f9f9a7ffffffffa7f9f9f9f9f9f9f6ffffffffff4ff9f9f9f9f9f9fffffff657f9f9f9f9f9f9f94fefffffffffffffff9ff9f9f9f9f9ff9ff9f9f9f9f9f9f9effffffffffffff6f9f9f9f9f99ff9f9f9f957fffffffffff9f9f9f95757f9f9f9f957ffffffffffffffff9ff9f9f9f9f9f9f9f9affffffffffffffffff9f9f9f9f9efeff9f9f9f9f9f9f9f9efffffffffffffff9ff9f9f9f9f9f6ffffff4ff9f9f9f9f9f9f9f9f9f94ffffffffffffffffffffffffffff6f6f6f6f6f6f6f6ffffffffffff57f9f9f9f9f9f9fffffffffffff6f6f6f6f6f6fffffffffff6efaf9fafeff6fffffffffffffffffffff6f6f6f6f6ffffffefa79fa7effffffffffffffffff6f9f9f9f9f9f9f9f9f9f9a7ffffffffff4ff9f9f9f94ff9f9f9f957ffffffffffffffffffffefaf9fa7aff6fffffffffffffffffffff9f9f9f9f9effffff6afa79faff6fffffffffffffffffffff6f6f6f6f6ffffffff4ff9f9f9f9f9f9f9f9f9f957fffffffffffffffffffffffffffffffffffffffffffffffffffffffff9f9f9f9f9f957fffffffffffffffffffffffffffffffffffffffffffffffffffffffffffffffffffffffffffffffffffffffffffffffffffffffffffff6f9f9f9f9f9f9f9f9f9f9efffffffffffa7f9f9f9f9f9f9f9f9f957fffffffffffffffffffffffffffffffffffffffffffffffffffff9f9f9f9f9efffffffffffffffffffffffffffffffffffffffffffffffffffffff4ff9f9f9f9f9f9f9f9f9f9f9f9f9f9f9f9f9f9f9f9f9f9fffffffffffffffffffffffffffffffffff6f9f9f9f9f9f9affffffffffffffffffffffffffffffffffffffffffffffffffffffffffffffffffffffffffffffffffffffffffffffffffffffffffff6f9f9f9f9f9f9f9f9f9f9ffffffffffffeff9f9f9f9f9f9f9f9f957fffffffffffffffffffffffffffffffffffffffffffffffffffff9f9f9f9f9efffffffffffffffffffffffffffffffffff9ff9f9f9f9f9f6ffffff4ff9f9f9f9f9f9f9f9f9f9f9f9f9f9f9f9f9f9f9f9f9f9ffffffffffffffffffffffffffffffffffffaff9f9f9f9f9f9effffffffffffffffffffffffffffffffffffffffffffffffffffffffffffffffffffffffffffffffffffffffffffffffffffffffff6f9f9f9f9f9f9f9f9f94ffffffffffffff6f9f9f9f9f9f9f9f9f957fffffffffffffffffffffffffffffffffffffffffffffffffffff9f9f9f9f9efffffffffffffffffffffffffffffffffff9ff9f9f9f9f9f6ffffff4ff9f9f9f9f9f9f9f9f9f9f9f9f9f9f9f9f9f9f9f9f9f9ffffffffffffffffffffffffffffffffffffff9f575757575757fffffffffffffffffffffffffffffffffffffffffffffffffffffffffffffffffffffffffffffffffffffffffffffffffffffffff6f9f9f9f9f9f9f9f9f99ffffffffffffffff9f9f9f9f9f9f9f9f957fffffffffffffffffffffffffffffffffffffffffffffffffffff9f9f9f9f9efffffffffffffffffffffffffffffffffff9ff9f9f9f9f9f6ffffff4ff9f9f9f9f9f9f9f9f9f9f9f9f9f9f9f9f9f9f9f9f9f9fffffffffffffffffffffffffffffffffffffffffffffffffffffffffffffffffffffffffffffffffffffffffffffffffffffffffffffffffffffffffffffffffffffffffffffffffffffffffffff6f9f9f9f9f9f9f9f9f9efffffffffffffff9ff9f9f9f9f9f9f9f957fffffffffffffffffffffffffffffffffffffffffffffffffffff9f9f9f9f9efffffffffffffffffffffffffffffffffff9ff9f9f9f9f9f6ffffff4ff9f9f9f9f9f9f9f9f9f9f9f9f9f9f9f9f9f9f9f9f9f9fffffffffffffffffffffffffffffffffffffffffffffffffffffffffffffffffffffffffffffffffffffffffffffffffffffffffffffffffffffffffffffffffffffffffffffffffffffffffffff6f9f9f9f9f9f9f9f9f9f6ffffffffffffffeff9f9f9f9f9f9f9f957fffffffffffffffffffffffffffffffffffffffffffffffffffff9f9f9f9f9efffffffffffffffffffffffffffffffffff9ff9f9f9f9f9f6ffffff4ff9f9f9f9f9030000000000}\par\pard\s16\itap0\nowidctlpar\tx720\tx1440\tx2160\tx2880\tx3600\tx4320\tx5040\tx5760\tx6480\tx7200\tx7920\tx8640\tx9360\tx10080\plain\f0\fs22  {\uc0{P}roductnaam}:   MOBIL SHC 626\plain\f0\fs18\par\pard\s16\itap0\nowidctlpar\tqc\tx4320\tqr\tx8640\tx8820\tx9360\tx10080\tx10800\tx11520\tx12240\tx12960\tx13680\tx14400\tx15120\tx15840\tx16560  {\uc0{H}erzieningsdatum}:  {\uc0{0}3 september 2012}\plain\f0\fs16\par\pard\s16\itap0\nowidctlpar\tx720\tx1440\tx2160\tx2880\tx3600\tx4320\tx5040\tx5760\tx6480\tx7200\tx7920\tx8640\tx9360\tx10080  {\uc0{B}ladzijde} \plain\f0\fs16{\txfielddef{\*\txfieldstart\txfieldtype3\txfieldflags0}{\*\txfielddatadef\txfielddatatype3\txfielddata 00030001}{\*\txfieldtext 1}{\field{\*\fldinst{ PAGE \\* Arabic }}{\fldrslt{1}}}}\plain\f0\fs16  {\uc0{v}an}  \plain\f0\fs16{\field{\*\fldinst { NUMPAGES }}{\fldrslt {\lang1024\langfe1024\noproof {\*\txfieldstart\txfieldtype0\txfieldflags0}{ ##NUMPAGES##}{\*\txfieldend}}}}\plain\f0\fs16    \par\par\pard\s16\itap0\nowidctlpar\tqc\tx4320\tqr\tx8640\tx9360\tx10080\tx10800\tx11520\tx12240\tx12960\tx13680\tx14400\tx15120\tx15840\tx16560\tx17280 _____________________________________________________________________________________________________________________\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oter\pard\s16\itap0\nowidctlpar\tx720\tx1440\tx2160\tx2880\tx3600\tx4320\tx5040\tx5760\tx6480\tx7200\tx7920\tx8640\tx9360\tx10080\plain\f0\fs24\par}\pard\s16\itap0\nowidctlpar\qc\tx720\tx1440\tx2160\tx2880\tx3600\tx4320\tx5040\tx5760\tx6480\tx7200\tx7920\tx8640\tx9360\tx10080\plain\f0\fs16  \plain\f0\fs24\par\plain\f0\fs40\b {\uc0{V}EILIGHEIDSINFORMATIEBLAD}\plain\f0\fs24\par\pard\s16\itap0\nowidctlpar\tx720\tx1440\tx2160\tx2880\tx3600\tx4320\tx5040\tx5760\tx6480\tx7200\tx7920\tx8640\tx9360\tx10080\plain\f0\fs20\par\trowd\irow0\irowband0\lastrow\trgaph15\trleft0\trftsWidth1\trftsWidthB3\trftsWidthA3\trpaddl15\trpaddr71\trpaddfl3\trpaddft3\trpaddfr3\trpaddfb3\clvertalt\clbrdrl\brdrs\brdrw15\clbrdrt\brdrs\brdrw15\clbrdrb\brdrs\brdrw15\clcbpat4\clftsWidth3\clwWidth3780\cellx3780\clvertalt\clbrdrt\brdrs\brdrw15\clbrdrr\brdrs\brdrw15\clbrdrb\brdrs\brdrw15\clcbpat4\clpadt71\clpadft3\clpadr86\clpadfr3\clftsWidth3\clwWidth6336\cellx10116\pard\s16\intbl\nowidctlpar\tx720\tx1440\tx2160\tx2880\tx3600\tx4320\tx5040\tx5760\tx6480\tx7200\tx7920\tx8640\tx9360\tx10080 \b {\uc0{R}UBRIEK} {\uc0{1}}\b0 \plain\f0\fs24\cell\plain\f0\fs20 \b {\uc0{I}DENTIFICATIE VAN DE STOF OF HET MENGSEL EN VAN DE VENOOTSCHAP/ONDERNEMING}\b0 \plain\f0\fs24\cell\row\pard\s16\itap0\nowidctlpar\fi-720\li720\tx720\tx1440\tx2160\tx2880\tx3600\tx4320\tx5040\tx5760\tx6480\tx7200\tx7920\tx8640\tx9360\tx10080\plain\f0\fs20\par\pard\s16\itap0\nowidctlpar\qc\tx720\tx1440\tx2160\tx2880\tx3600\tx4320\tx5040\tx5760\tx6480\tx7200\tx7920\tx8640\tx9360\tx10080 {\uc0{D}it Veiligheidsinformatieblad voldoet aan de regelgeving in Nederland.}\par\pard\s16\itap0\nowidctlpar\fi-720\li720\tx720\tx1440\tx2160\tx2880\tx3600\tx4320\tx5040\tx5760\tx6480\tx7200\tx7920\tx8640\tx9360\tx10080 {\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26\fs20 Normal;}{\*\cs10\additive Default Paragraph Font;}{\s16\itap0\nowidctlpar\f25\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25\fs20\par\plain\f25\fs20\b 1.1. {\uc0{P}RODUCTIDENTIFICATIE}\plain\f25\fs24\par\pard\s16\itap0\nowidctlpar\li720\tx720\tx1440\tx2160\tx2880\tx3600\tx4320\tx5040\tx5760\tx6480\tx7200\tx7920\tx8640\tx9360\tx10080\plain\f25\fs20\b {\uc0{P}roductnaam}: \plain\f25\fs20   \plain\f25\fs20\b   MOBIL SHC 626\plain\f25\fs24\par\plain\f25\fs20\b {\uc0{P}roductbeschrijving}:\tab\plain\f25\fs20    {\uc0{S}ynthetische basisolie met additieven}\plain\f25\fs20\b \par {\uc0{P}roductcode}: \tab\tab\plain\f25\fs20    201560500530,   400009,   602938-60\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red0\green0\blu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4\fs20 Normal;}{\*\cs10\additive Default Paragraph Font;}{\s16\itap0\nowidctlpar\f3\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fi-5011\li5011\tx720\tx1440\tx2160\tx2880\tx3600\tx4320\tx5040\tx5760\tx6480\tx7200\tx7920\tx8640\tx9360\tx10080\plain\f3\fs20\b\tab \plain\f3\fs18 \plain\f3\fs20  \par\plain\f3\fs20\i\cf3\tab\plain\f3\fs20\b\cf3 \plain\f3\fs18 \plain\f3\fs20  \plain\f3\fs18\b \plain\f3\fs20\b  \par\pard\s16\itap0\nowidctlpar\li720\tx720\tx1440\tx2160\tx2880\tx3600\tx4320\tx5040\tx5760\tx6480\tx7200\tx7920\tx8640\tx9360\tx10080\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86\fs20 Normal;}{\*\cs10\additive Default Paragraph Font;}{\s16\itap0\nowidctlpar\f85\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85\fs20\b 1.2. {\uc0{R}ELEVANT GEIDENTIFICEERD GEBRUIK VAN DE STOF OF HET MENGSEL EN ONTRADEN GEBRUIK}\plain\f85\fs24\par\pard\s16\itap0\nowidctlpar\li720\tx720\tx1440\tx2160\tx2880\tx3600\tx4320\tx5040\tx5760\tx6480\tx7200\tx7920\tx8640\tx9360\tx10080\plain\f85\fs20\b {\uc0{V}oorgenomen gebruik}:  \tab\plain\f85\fs20 {\uc0{C}irculatie/versnellingsbakolie}\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lain\f0\fs20\b \plain\f0\fs20\cf3 \par\plain\f0\fs20 {\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29\fs20 Normal;}{\*\cs10\additive Default Paragraph Font;}{\s16\itap0\nowidctlpar\f28\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fi-720\li720\tx720\tx1440\tx2160\tx2880\tx3600\tx4320\tx5040\tx5760\tx6480\tx7200\tx7920\tx8640\tx9360\tx10080\plain\f28\fs20\par \plain\f28\fs20\b </w:t>
        <w:tab/>
        <w:t xml:space="preserve">{\uc0{T}oepassingen die worden afgeraden}:  \plain\f28\fs20 {\uc0{G}een, tenzij elders in dit veiligheidsinformatieblad aangegeven.}\par \par\pard\s16\itap0\nowidctlpar\tx720\tx1440\tx2160\tx2880\tx3600\tx4320\tx5040\tx5760\tx6480\tx7200\tx7920\tx8640\tx9360\tx10080\plain\f28\fs20\b 1.3. {\uc0{D}ETAILS BETREFFENDE DE VERSTREKKER VAN HET VEILIGHEIDSINFORMATIEBLAD}\par\pard\s16\itap0\nowidctlpar\fi-2160\li2880\tx720\tx1440\tx2160\tx2880\tx3600\tx4320\tx5040\tx5760\tx6480\tx7200\tx7920\tx8640\tx9360\tx10080 {\uc0{L}everancier}:\tab\tab\plain\f28\fs18\b {\uc0{E}xxonMobil Lubricants &amp; Specialties Europe, a division of ExxonMobil Petroleum &amp; Chemical, BVBA (EMPC)}\plain\f28\fs18  \plain\f28\fs24\par\pard\s16\itap0\nowidctlpar\li2880\tx2880\tx3600\tx4320\tx5040\tx5760\tx6480\tx7200\tx7920\tx8640\tx9360\tx10080\tx10800\tx11520\tx12240\plain\f28\fs18 {\uc0{P}olderdijkweg}  \par {\uc0{B}-2030} {\uc0{A}ntwerpen}\par {\uc0{B}elgile instanties.\plain\f94\fs18\par\pard\s16\itap0\nowidctlpar\li720\tx720\tx1440\tx2160\tx2880\tx3600\tx4320\tx5040\tx5760\tx6480\tx7200\tx7920\tx8640\tx9360\tx10080\plain\f94\fs20  \uc0{A}RBO\par\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red0\green0\blu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10\fs20 Normal;}{\*\cs10\additive Default Paragraph Font;}{\s16\itap0\nowidctlpar\f9\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itap0\nowidctlpar\tx720\tx1440\tx2160\tx2880\tx3600\tx4320\tx5040\tx5760\tx6480\tx7200\tx7920\tx8640\tx9360\tx10080\plain\f9\fs20  \plain\f9\fs20\cf3 \par\par \par\plain\f9\fs20\b\par\plain\f9\fs20 \plain\f9\fs18 \par\par\pard\itap0\widctlpar\tx720\tx1440\tx2160\tx2880\tx3600\tx4320\tx5040\tx5760\tx6480\tx7200\tx7920\tx8640\tx9360\tx10080\plain\f9\fs20 \plain\f11\fs22\par\pard\itap0\nowidctlpar\tx720\tx1440\tx2160\tx2880\tx3600\tx4320\tx5040\tx5760\tx6480\tx7200\tx7920\tx8640\tx9360\tx10080\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50\fs20 Normal;}{\*\cs10\additive Default Paragraph Font;}{\s16\itap0\nowidctlpar\f49\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49\fs20\b 8.2. {\uc0{M}AATREGELEN TER BEHEERSING VAN BLOOTSTELLING}\par\plain\f49\fs20 \par\plain\f49\fs20\b {\uc0{T}ECHNISCHE MAATREGELEN}\plain\f49\fs18\par\pard\s16\itap0\nowidctlpar\li720\tx720\tx1440\tx2160\tx2880\tx3600\tx4320\tx5040\tx5760\tx6480\tx7200\tx7920\tx8640\tx9360\tx10080\plain\f49\fs20\par \uc0{D}e beschermingsgraad en de aard van de vereiste beschermingsmiddelen hangen af van de mogelijke blootstellingscondities. Te overwegen beschermingsmaatregelen:\plain\f49\fs18\par\pard\s16\itap0\nowidctlpar\li1440\tx1440\tx2160\tx2880\tx3600\tx4320\tx5040\tx5760\tx6480\tx7200\tx7920\tx8640\tx9360\tx10080\tx10800\plain\f49\fs20  \uc0{G}een speciale vereisten voor gewone gebruiksomstandigheden indien de ventilatie doeltreffend is.\plain\f49\fs18\par\pard\s16\itap0\nowidctlpar\li720\tx720\tx1440\tx2160\tx2880\tx3600\tx4320\tx5040\tx5760\tx6480\tx7200\tx7920\tx8640\tx9360\tx10080\plain\f49\fs20\par\pard\s16\itap0\nowidctlpar\tx720\tx1440\tx2160\tx2880\tx3600\tx4320\tx5040\tx5760\tx6480\tx7200\tx7920\tx8640\tx9360\tx10080\plain\f49\fs20\b {\uc0{P}ERSOONLIJKE BESCHERMING}\plain\f49\fs18\par\pard\s16\itap0\nowidctlpar\li720\tx720\tx1440\tx2160\tx2880\tx3600\tx4320\tx5040\tx5760\tx6480\tx7200\tx7920\tx8640\tx9360\tx10080\plain\f49\fs20  \par \uc0{D}e persoonlijke beschermingsmiddelen worden gekozen op grond van de mogelijke blootstellingsomstandigheden zoals de toepassingen, de hanteringswijzen, de concentratie en ventilatie. De informatie over de keuze van beschermingsmiddelen die geschikt zijn voor gebruik bij dit product, zoals hieronder aangegeven, is gebaseerd op het normaal voorziene gebruik ervan. \plain\f49\fs18\par\plain\f49\fs20\par\plain\f49\fs20\b {\uc0{A}demhalingsbescherming}:  \plain\f49\fs20  \uc0{I}ndien de ingezette voorzorgsmaatregelen ontoereikend zijn om de concentratie verontreinigingen in de lucht op een voor de gezondheid van de werknemers aanvaardbaar peil te houden, kan het nodig zijn een goedgekeurd ademhalingstoestel te gebruiken. Keuze, gebruik en onderhoud van het toestel moeten in overeenstemming zijn met de wettelijke bepalingen, indien van toepassing. De soorten ademhalingstoestellen te overwegen voor dit product omvatten:\plain\f49\fs18\par\pard\s16\itap0\nowidctlpar\li1440\tx1440\tx2160\tx2880\tx3600\tx4320\tx5040\tx5760\tx6480\tx7200\tx7920\tx8640\tx9360\tx10080\tx10800\plain\f49\fs20  \uc0{G}een speciale vereisten voor gewone gebruiksomstandigheden indien de ventilatie doeltreffend is.  \plain\f49\fs18\par\pard\s16\itap0\nowidctlpar\li720\tx720\tx1440\tx2160\tx2880\tx3600\tx4320\tx5040\tx5760\tx6480\tx7200\tx7920\tx8640\tx9360\tx10080\plain\f49\fs20\par \uc0{I}n geval van hoge concentraties in de lucht, een goedgekeurd ademhalingstoestel met luchtaanvoer onder overdruk gebruiken.  Ademhalingstoestellen met luchttoevoer en vluchtcilinder zijn aangewezen wanneer de zuurstofconcentratie ontoereikend is, de gas/damp waarschuwingsgegevens beperkt zijn, of wanneer de luchtfilter capaciteit/graad overschreden kan worden.\plain\f49\fs18\par\plain\f49\fs20\par\plain\f49\fs20\b {\uc0{H}andbescherming}:  \plain\f49\fs20  \uc0{A}lle specifieke informatie over handschoenen is gebaseerd op gepubliceerde vakliteratuur en gegevens van de handschoenfabrikant. De geschiktheid van de handschoenen en de doorbraaktijd zullen verschillen naargelang de specifieke gebruiksomstandigheden. Contacteer de fabricant voor specifiek advies over de keuze van handschoen en doorbraaktijd voor uw gebruiksomstandigheden. Inspecteer en vervang versleten of beschadigde handschoenen. De soorten handschoenen te overwegen voor dit product omvatten:\plain\f49\fs18\par\pard\s16\itap0\nowidctlpar\li1440\tx1440\tx2160\tx2880\tx3600\tx4320\tx5040\tx5760\tx6480\tx7200\tx7920\tx8640\tx9360\tx10080\tx10800\plain\f49\fs20  \uc0{I}n gewone gebruiksomstandigheden is normaliter geen bescherming vereist. \plain\f49\fs18\par\pard\s16\itap0\nowidctlpar\li720\tx720\tx1440\tx2160\tx2880\tx3600\tx4320\tx5040\tx5760\tx6480\tx7200\tx7920\tx8640\tx9360\tx10080\plain\f49\fs20\par\plain\f49\fs20\b {\uc0{O}ogbescherming}:  \plain\f49\fs20  \uc0{I}ndien contact mogelijk is, wordt een veiligheidsbril met zijkapjes aanbevolen.\plain\f49\fs18\par\plain\f49\fs20\par\plain\f49\fs20\b {\uc0{H}uid- en lichaamsbescherming}:   \plain\f49\fs20  \uc0{A}lle specifieke informatie over de kledij werd geleverd door de fabrikanten of steunt op de gepubliceerde vakliteratuur.  Voor dit product komen de volgende soorten kledij in aanmerking:\plain\f49\fs18\par\pard\s16\itap0\nowidctlpar\li1440\tx1440\tx2160\tx2880\tx3600\tx4320\tx5040\tx5760\tx6480\tx7200\tx7920\tx8640\tx9360\tx10080\tx10800\plain\f49\fs20  \uc0{I}n gewone gebruiksomstandigheden is normaliter geen huidbescherming vereist.  In overeenstemming met goede procedures inzake arbeidshyginemaatregelen}:  \plain\f49\fs20  \uc0{T}en allen tijde een goede persoonlijke hygifficifficin: Wordt verwacht geen van betekenis zijnde gezondheidseffecten te veroorzaken bij normaal gebruik, gebaseerd op laboratoruimstudies van dezelfde en gelijkaardige producten. Niet mutageen of genotoxisch. Niet sensibiliserend bij proefdieren en de mens.\par \par \uc0{A}anvullende informatie beschikbaar op verzoek.\par \par\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trowd\irow0\irowband0\lastrow\trgaph15\trleft0\trftsWidth1\trftsWidthB3\trftsWidthA3\trpaddl15\trpaddr71\trpaddfl3\trpaddft3\trpaddfr3\trpaddfb3\clvertalt\clbrdrl\brdrs\brdrw15\clbrdrt\brdrs\brdrw15\clbrdrb\brdrs\brdrw15\clcbpat4\clftsWidth3\clwWidth3780\cellx3780\clvertalt\clbrdrt\brdrs\brdrw15\clbrdrr\brdrs\brdrw15\clbrdrb\brdrs\brdrw15\clcbpat4\clpadt71\clpadft3\clpadr86\clpadfr3\clftsWidth3\clwWidth6371\cellx10151\pard\s16\intbl\nowidctlpar\tx720\tx1440\tx2160\tx2880\tx3600\tx4320\tx5040\tx5760\tx6480\tx7200\tx7920\tx8640\tx9360\tx10080\plain\f0\fs20 \b {\uc0{R}UBRIEK} {\uc0{1}2}\b0 \plain\f0\fs18\cell\plain\f0\fs20 \b {\uc0{E}COLOGISCHE INFORMATIE}\b0 \plain\f0\fs18\cell\row\pard\s16\itap0\nowidctlpar\tx720\tx1440\tx2160\tx2880\tx3600\tx4320\tx5040\tx5760\tx6480\tx7200\tx7920\tx8640\tx9360\tx10080\plain\f0\fs20 {\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83\fs20 Normal;}{\*\cs10\additive Default Paragraph Font;}{\s16\itap0\nowidctlpar\f82\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82\fs20 \uc0{D}e gegeven informatie steunt op beschikbare gegevens over het product, de bestanddelen van het product en gelijksoortige producten.\par\pard\s16\itap0\nowidctlpar\fi-720\li720\tx720\tx1440\tx2160\tx2880\tx3600\tx4320\tx5040\tx5760\tx6480\tx7200\tx7920\tx8640\tx9360\tx10080\plain\f82\fs20\b \par 12.1. {\uc0{T}OXICITEIT}  \plain\f82\fs20  \par              {\uc0{P}roduct} -- \uc0{W}ordt niet verwacht schadelijk te zijn voor in het water levende organismen.\par              {\uc0{P}roduct} -- \uc0{W}ordt niet verwacht chronische giftigheid aan in het water levende organismen aan te tonen.\plain\f82\fs18\par\plain\f82\fs20\b \par 12.2. {\uc0{P}ERSISTENTIE EN AFBREEKBAARHEID} \plain\f82\fs20  \uc0{N}iet bepaald.\plain\f82\fs18\par\plain\f82\fs20\b \plain\f82\fs20  \plain\f82\fs20\b \plain\f82\fs20  \plain\f82\fs20\b \plain\f82\fs20  \plain\f82\fs20\b \plain\f82\fs20  \plain\f82\fs18\par\plain\f82\fs20\b \par 12.3. {\uc0{B}IOACCUMULATIE}\plain\f82\fs20   \uc0{N}iet bepaald.\par\plain\f82\fs20\b \par 12.4. {\uc0{M}OBILITEIT IN DE BODEM}\plain\f82\fs20  \par              {\uc0{B}asisolie bestanddeel} -- \uc0{G}eringe oplosbaarheid, drijft op het water en wordt verwacht te migreren van het water naar het land.  Wordt verwacht af te scheiden naar het bezinksel en de fractie vaste stoffen in het afvalwater.\par\plain\f82\fs20\b \par 12.5. {\uc0{R}ESULTATEN VAN PBT- EN zPzB-BEOORDELING}\par\plain\f82\fs20\tab \uc0{D}it product is geen of bevat geen stof dat een PBT of een zPzB is.\par\plain\f82\fs20\b\par 12.6. {\uc0{A}NDERE SCHADELIJKE EFFECTEN}\par\plain\f82\fs20\tab \uc0{E}r worden geen nadelige gevolgen verwacht.\plain\f82\fs20\b\par\pard\s16\itap0\nowidctlpar\tx720\tx1440\tx2160\tx2880\tx3600\tx4320\tx5040\tx5760\tx6480\tx7200\tx7920\tx8640\tx9360\tx10080 \plain\f82\fs18\par\pard\s16\itap0\nowidctlpar\li720\tx720\tx3744\tx4320\tx5040\tx5760\tx6480\tx7200\tx7920\tx8640\tx9360\tx10080\tx10800\tx11520\tx12240\plain\f82\fs20\b \plain\f82\fs20    \plain\f82\fs20\b \plain\f82\fs20  \plain\f82\fs18\par\plain\f82\fs20\par\pard\s16\itap0\nowidctlpar\tx720\tx1440\tx2160\tx2880\tx3600\tx4320\tx5040\tx5760\tx6480\tx7200\tx7920\tx8640\tx9360\tx10080\plain\f82\fs20\b \par {\uc0{E}COLOGISCHE GEGEVENS}\plain\f82\fs18\par\pard\s16\itap0\nowidctlpar\tx3744\tx4320\tx5040\tx5760\tx6480\tx7200\tx7920\tx8640\tx9360\tx10080\tx10800\tx11520\tx12240\tx12960\plain\f82\fs20  \plain\f82\fs20\b \par {\uc0{E}cotoxiciteit}\plain\f82\fs18\par\trowd\irow0\irowband0\trgaph86\trleft60\trftsWidth1\trftsWidthB3\trftsWidthA3\trpaddl101\trpaddr86\trpaddfl3\trpaddft3\trpaddfr3\trpaddfb3\clvertalt\clbrdrl\brdrs\brdrw30\clbrdrt\brdrs\brdrw30\clbrdrr\brdrs\brdrw15\clbrdrb\brdrs\brdrw15\clftsWidth3\clwWidth2633\cellx2693\clvertalt\clbrdrl\brdrs\brdrw15\clbrdrt\brdrs\brdrw30\clbrdrr\brdrs\brdrw15\clbrdrb\brdrs\brdrw15\clpadt86\clpadft3\clftsWidth3\clwWidth1305\cellx3998\clvertalt\clbrdrl\brdrs\brdrw15\clbrdrt\brdrs\brdrw30\clbrdrr\brdrs\brdrw15\clbrdrb\brdrs\brdrw15\clpadt86\clpadft3\clftsWidth3\clwWidth2145\cellx6143\clvertalt\clbrdrl\brdrs\brdrw15\clbrdrt\brdrs\brdrw30\clbrdrr\brdrs\brdrw30\clbrdrb\brdrs\brdrw15\clpadt86\clpadft3\clpadr101\clpadfr3\clftsWidth3\clwWidth4008\cellx10151\pard\s16\intbl\nowidctlpar\tx720\tx1440\tx2160\tx2880\tx3600\tx4320\tx5040\tx5760\tx6480\tx7200\tx7920\tx8640\tx9360\tx10080\plain\f82\fs20  \b {\uc0{T}est}\b0 \plain\f82\fs18\cell\plain\f82\fs20  \b {\uc0{D}uur}\b0 \plain\f82\fs18\cell\plain\f82\fs20  \b {\uc0{O}rganisme type}\b0 \plain\f82\fs18\cell\plain\f82\fs20  \b {\uc0{T}estresultaten}\b0 \plain\f82\fs18\cell\row\trowd\irow1\irowband1\lastrow\trgaph86\trleft60\trftsWidth1\trftsWidthB3\trftsWidthA3\trpaddl101\trpaddr86\trpaddfl3\trpaddft3\trpaddfr3\trpaddfb3\clvertalt\clbrdrl\brdrs\brdrw30\clbrdrt\brdrs\brdrw15\clbrdrr\brdrs\brdrw15\clbrdrb\brdrs\brdrw30\clftsWidth3\clwWidth2633\cellx2693\clvertalt\clbrdrl\brdrs\brdrw15\clbrdrt\brdrs\brdrw15\clbrdrr\brdrs\brdrw15\clbrdrb\brdrs\brdrw30\clpadt86\clpadft3\clftsWidth3\clwWidth1305\cellx3998\clvertalt\clbrdrl\brdrs\brdrw15\clbrdrt\brdrs\brdrw15\clbrdrr\brdrs\brdrw15\clbrdrb\brdrs\brdrw30\clpadt86\clpadft3\clftsWidth3\clwWidth2145\cellx6143\clvertalt\clbrdrl\brdrs\brdrw15\clbrdrt\brdrs\brdrw15\clbrdrr\brdrs\brdrw30\clbrdrb\brdrs\brdrw30\clpadt86\clpadft3\clpadr101\clpadfr3\clftsWidth3\clwWidth4008\cellx10151\pard\s16\intbl\nowidctlpar\tx720\tx1440\tx2160\tx2880\tx3600\tx4320\tx5040\tx5760\tx6480\tx7200\tx7920\tx8640\tx9360\tx10080\plain\f82\fs20 {\uc0{A}quatisch} - {\uc0{A}cute toxiciteit}\plain\f82\fs18\cell\plain\f82\fs20  96 {\uc0{u}ur (uren)}\plain\f82\fs18\cell\plain\f82\fs20  {\uc0{O}ncorhynchus mykiss}\plain\f82\fs18\cell\plain\f82\fs20  {\uc0{L}L50} 1003 {\uc0{m}g/l}: {\uc0{g}egevens voor gelijkaardige producten}\plain\f82\fs18\cell\row\trowd\irow1\irowband1\lastrow\trgaph86\trleft60\trftsWidth1\trftsWidthB3\trftsWidthA3\trpaddl101\trpaddr86\trpaddfl3\trpaddft3\trpaddfr3\trpaddfb3\clvertalt\clbrdrl\brdrs\brdrw30\clbrdrt\brdrs\brdrw15\clbrdrr\brdrs\brdrw15\clbrdrb\brdrs\brdrw30\clftsWidth3\clwWidth2633\cellx2693\clvertalt\clbrdrl\brdrs\brdrw15\clbrdrt\brdrs\brdrw15\clbrdrr\brdrs\brdrw15\clbrdrb\brdrs\brdrw30\clpadt86\clpadft3\clftsWidth3\clwWidth1305\cellx3998\clvertalt\clbrdrl\brdrs\brdrw15\clbrdrt\brdrs\brdrw15\clbrdrr\brdrs\brdrw15\clbrdrb\brdrs\brdrw30\clpadt86\clpadft3\clftsWidth3\clwWidth2145\cellx6143\clvertalt\clbrdrl\brdrs\brdrw15\clbrdrt\brdrs\brdrw15\clbrdrr\brdrs\brdrw30\clbrdrb\brdrs\brdrw30\clpadt86\clpadft3\clpadr101\clpadfr3\clftsWidth3\clwWidth4008\cellx10151\pard\s16\intbl\nowidctlpar\tx720\tx1440\tx2160\tx2880\tx3600\tx4320\tx5040\tx5760\tx6480\tx7200\tx7920\tx8640\tx9360\tx10080\plain\f82\fs20 {\uc0{A}quatisch} - {\uc0{C}hronische giftigheid}\plain\f82\fs18\cell\plain\f82\fs20  21 {\uc0{d}ag(en)}\plain\f82\fs18\cell\plain\f82\fs20  {\uc0{D}aphnia magna}\plain\f82\fs18\cell\plain\f82\fs20  {\uc0{N}OELR} 1 {\uc0{m}g/l}: {\uc0{g}egevens voor gelijkaardige producten}\plain\f82\fs18\cell\row\pard\s16\itap0\nowidctlpar\tx3744\tx4320\tx5040\tx5760\tx6480\tx7200\tx7920\tx8640\tx9360\tx10080\tx10800\tx11520\tx12240\tx12960\plain\f82\fs20   \par\pard\itap0\nowidctlpar\tx720\tx1440\tx2160\tx2880\tx3600\tx4320\tx5040\tx5760\tx6480\tx7200\tx7920\tx8640\tx9360\tx10080\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17\fs20 Normal;}{\*\cs10\additive Default Paragraph Font;}{\s16\itap0\nowidctlpar\f16\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itap0\nowidctlpar\fi-720\li720\tx720\tx1440\tx2160\tx2880\tx3600\tx4320\tx5040\tx5760\tx6480\tx7200\tx7920\tx8640\tx9360\tx10080\plain\f16\fs20\b \par\pard\itap0\nowidctlpar\li720\tx720\tx1440\tx2160\tx2880\tx3600\tx4320\tx5040\tx5760\tx6480\tx7200\tx7920\tx8640\tx9360\tx10080\plain\f16\fs20 \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lain\f0\fs18\par\trowd\irow0\irowband0\lastrow\trgaph15\trleft0\trftsWidth1\trftsWidthB3\trftsWidthA3\trpaddl15\trpaddr71\trpaddfl3\trpaddft3\trpaddfr3\trpaddfb3\clvertalt\clbrdrl\brdrs\brdrw15\clbrdrt\brdrs\brdrw15\clbrdrb\brdrs\brdrw15\clcbpat4\clftsWidth3\clwWidth3780\cellx3780\clvertalt\clbrdrt\brdrs\brdrw15\clbrdrr\brdrs\brdrw15\clbrdrb\brdrs\brdrw15\clcbpat4\clpadt71\clpadft3\clpadr86\clpadfr3\clftsWidth3\clwWidth6371\cellx10151\pard\s16\intbl\nowidctlpar\tx720\tx1440\tx2160\tx2880\tx3600\tx4320\tx5040\tx5760\tx6480\tx7200\tx7920\tx8640\tx9360\tx10080\plain\f0\fs20  \b {\uc0{R}UBRIEK} {\uc0{1}3}\b0 \plain\f0\fs18\cell\plain\f0\fs20 \b {\uc0{I}NSTRUCTIES VOOR VERWIJDERING}\b0 \plain\f0\fs18\cell\row\pard\s16\itap0\nowidctlpar\tx720\tx1440\tx2160\tx2880\tx3600\tx4320\tx5040\tx5760\tx6480\tx7200\tx7920\tx8640\tx9360\tx10080\plain\f0\fs20 {\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65\fs20 Normal;}{\*\cs10\additive Default Paragraph Font;}{\s16\itap0\nowidctlpar\f64\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64\fs20 \par \uc0{D}e afvoeraanbevelingen gelden voor het product in de staat waarin het geleverd wordt.  Bij het afvoeren moeten de van kracht zijnde wetten en reglementen nageleefd worden en rekening gehouden worden met de staat waarin het af te voeren product verkeert. \plain\f64\fs20\b \par \par 13.1. {\uc0{A}FVALVERWERKINGSMETHODEN}\plain\f64\fs18\par\pard\s16\itap0\nowidctlpar\li720\tx720\tx1440\tx2160\tx2880\tx3600\tx4320\tx5040\tx5760\tx6480\tx7200\tx7920\tx8640\tx9360\tx10080\plain\f64\fs20  \uc0{D}it product is geschikt als vervangbrandstof voor een ingesloten gestuurde brander.  Het kan ook onder toezicht verbrand worden op zeer hoge temperatuur om vorming van ongewenste verbrandingsproducten te voorkomen. \uc0{B}escherm het milieu. De gebruikte olie dient op een daartoe bestemde plaats afgevoerd te worden. Vermijd contact met de huid. Gebruikte olie mag niet met oplosmiddelen, remvloeistoffen of koelmiddelen gemengd worden. \par  \plain\f64\fs18\par\pard\s16\itap0\nowidctlpar\tx720\tx1440\tx2160\tx2880\tx3600\tx4320\tx5040\tx5760\tx6480\tx7200\tx7920\tx8640\tx9360\tx10080\plain\f64\fs20\b {\uc0{I}NFORMATIE OVER REGELGEVING INZAKE VERWIJDERING} \plain\f64\fs18\par\pard\s16\itap0\nowidctlpar\li720\tx720\tx1440\tx2160\tx2880\tx3600\tx4320\tx5040\tx5760\tx6480\tx7200\tx7920\tx8640\tx9360\tx10080\plain\f64\fs20\b \par {\uc0{E}uropese afvalstoffencode}: \plain\f64\fs20  13 02 06*\par \par \uc0{N}OTA: Deze codes worden toegewezen op basis van de meest courante toepassingen en kunnen niet representatief zijn voor de verontreinigingen die bij het effectieve gebruik van het product ontstaan.  De producent van het afval moet zelf zijn proces evalueren en de gepaste afval codering toekennen.\par \par \uc0{D}it product wordt als gevaarlijk afval beschouwd overeenkomstig richtlijn 91/689/EEC inzake gevaarlijk afval, en onderworpen aan de bepalingen van die richtlijn tenzij artikel 1(5) van die richtlijn van toepassing is.\par \plain\f64\fs18\par\pard\s16\itap0\nowidctlpar\tx720\tx1440\tx2160\tx2880\tx3600\tx4320\tx5040\tx5760\tx6480\tx7200\tx7920\tx8640\tx9360\tx10080\plain\f64\fs20  \b \uc0{W}aarschuwing voor lege verpakkingen\b0  \uc0{W}aarschuwing m.b.t. lege verpakkingen (indien van toepassing):  Lege verpakkingen kunnen resten gevaarlijke stoffen bevatten en daarom gevaarlijk zijn.  Probeer lege verpakkingen niet opnieuw te vullen of schoon te maken zonder duidelijke instructies.  Lege vaten moeten helemaal leeg worden gemaakt en veilig worden opgeslagen, totdat ze op de juiste wijze geschikt zijn gemaakt voor hergebruik, of totdat ze worden afgevoerd.  Lege verpakkingen moeten worden opgehaald voor hergebruik, terugwinning of verwijdering door een daartoe bevoegd bedrijf, in overeenstemming met de overheidsvoorschriften.  VERPAKKING NIET ONDER DRUK ZETTEN, SNIJDEN, KNIPPEN, ZAGEN, LASSEN, SOLDEREN,  BOREN, SLIJPEN, VERBRIJZELEN, OF BLOOTSTELLEN AAN WARMTE, VUUR, VONKEN, STATISCHE ELEKTRICITEIT, OF ANDERE ONTSTEKINGSBRONNEN.  DIT KAN LEIDEN TOT EXPLOSIES MET LICHAMELIJK LETSEL OF DE DOOD ALS GEVOLG.\par\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trowd\irow0\irowband0\lastrow\trgaph15\trleft0\trftsWidth1\trftsWidthB3\trftsWidthA3\trpaddl15\trpaddr71\trpaddfl3\trpaddft3\trpaddfr3\trpaddfb3\clvertalt\clbrdrl\brdrs\brdrw15\clbrdrt\brdrs\brdrw15\clbrdrb\brdrs\brdrw15\clcbpat4\clftsWidth3\clwWidth3780\cellx3780\clvertalt\clbrdrt\brdrs\brdrw15\clbrdrr\brdrs\brdrw15\clbrdrb\brdrs\brdrw15\clcbpat4\clpadt71\clpadft3\clpadr86\clpadfr3\clftsWidth3\clwWidth6371\cellx10151\pard\s16\intbl\nowidctlpar\tx720\tx1440\tx2160\tx2880\tx3600\tx4320\tx5040\tx5760\tx6480\tx7200\tx7920\tx8640\tx9360\tx10080  \b {\uc0{R}UBRIEK} {\uc0{1}4}\b0 \plain\f0\fs18\cell\plain\f0\fs20 \b {\uc0{I}NFORMATIE MET BETREKKING TOT HET VERVOER}\b0 \plain\f0\fs18\cell\row\pard\s16\itap0\nowidctlpar\tx720\tx1440\tx2160\tx2880\tx3600\tx4320\tx5040\tx5760\tx6480\tx7200\tx7920\tx8640\tx9360\tx10080\plain\f0\fs20 {\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71\fs20 Normal;}{\*\cs10\additive Default Paragraph Font;}{\s16\itap0\nowidctlpar\f70\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70\fs20\b \par {\uc0{V}ERVOER OVER DE WEG (ADR/RID)}:  \plain\f70\fs20  \b 14.1-14.6 \b0 {\uc0{N}iet gereglementeerd voor transport over de weg}\plain\f70\fs18\par\pard\s16\itap0\nowidctlpar\li720\tx720\tx1440\tx2160\tx2880\tx3600\tx4320\tx5040\tx5760\tx6480\tx7200\tx7920\tx8640\tx9360\tx10080\plain\f70\fs20\b \plain\f70\fs20  \plain\f70\fs20\b \plain\f70\fs20  \plain\f70\fs20\b \plain\f70\fs20  \plain\f70\fs20\b \plain\f70\fs20  \plain\f70\fs20\b \plain\f70\fs20 \plain\f70\fs20\b \plain\f70\fs20 \plain\f70\fs20\b \plain\f70\fs20  \plain\f70\fs20\b \plain\f70\fs20  \plain\f70\fs20\b   \plain\f70\fs20  \plain\f70\fs20\b \plain\f70\fs20  \plain\f70\fs20\b \plain\f70\fs20    \plain\f70\fs20\b \plain\f70\fs20  \par\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68\fs20 Normal;}{\*\cs10\additive Default Paragraph Font;}{\s16\itap0\nowidctlpar\f67\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67\fs20\b \par {\uc0{B}INNENVAART (ADNR/ADN)}:  \plain\f67\fs20  \b 14.1-14.6 \b0 {\uc0{N}iet gereglementeerd voor de binnenvaart}\plain\f67\fs18\par\pard\s16\itap0\nowidctlpar\li720\tx720\tx1440\tx2160\tx2880\tx3600\tx4320\tx5040\tx5760\tx6480\tx7200\tx7920\tx8640\tx9360\tx10080\plain\f67\fs20\b \plain\f67\fs20  \plain\f67\fs20\b \plain\f67\fs20  \plain\f67\fs20\b    \plain\f67\fs20  \plain\f67\fs20\b \plain\f67\fs20  \plain\f67\fs20\b \plain\f67\fs20 \plain\f67\fs20\b \plain\f67\fs20 \plain\f67\fs20\b \plain\f67\fs20  \plain\f67\fs20\b \plain\f67\fs20  \plain\f67\fs20\b \plain\f67\fs20  \plain\f67\fs20\b \plain\f67\fs20  \par\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77\fs20 Normal;}{\*\cs10\additive Default Paragraph Font;}{\s16\itap0\nowidctlpar\f76\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76\fs20\b \par {\uc0{Z}EEVAART (IMDG)}:  \plain\f76\fs20  \b 14.1-14.6 \b0 {\uc0{N}iet gereglementeerd voor de zeevaart overeenkomstig de IMDG-code}\plain\f76\fs18\par\pard\s16\itap0\nowidctlpar\li720\tx720\tx1440\tx2160\tx2880\tx3600\tx4320\tx5040\tx5760\tx6480\tx7200\tx7920\tx8640\tx9360\tx10080\plain\f76\fs20\b \plain\f76\fs20  \plain\f76\fs20\b \plain\f76\fs20  \plain\f76\fs20\b  \plain\f76\fs20  \plain\f76\fs20\b \plain\f76\fs20  \plain\f76\fs20\b \plain\f76\fs20  \plain\f76\fs20\b \plain\f76\fs20 \plain\f76\fs20\b \plain\f76\fs20  \plain\f76\fs20\b \plain\f76\fs20  \plain\f76\fs20\b \plain\f76\fs20  \par\pard\s16\itap0\nowidctlpar\tx720\tx1440\tx2160\tx2880\tx3600\tx4320\tx5040\tx5760\tx6480\tx7200\tx7920\tx8640\tx9360\tx10080 \b \par {\uc0{Z}EEVAART (MARPOL 73/78 Conventie - Annex II)}:\par </w:t>
        <w:tab/>
        <w:t xml:space="preserve">14.7.  {\uc0{V}ervoer in bulk overeenkomstig bijlage II bij MARPOL 73/78 en de IBC-code}\b0 \par </w:t>
        <w:tab/>
        <w:tab/>
        <w:t xml:space="preserve">{\uc0{N}iet ingedeeld overeenkomstig bijlage II}\par\pard\s16\itap0\nowidctlpar\li720\tx720\tx1440\tx2160\tx2880\tx3600\tx4320\tx5040\tx5760\tx6480\tx7200\tx7920\tx8640\tx9360\tx10080\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74\fs20 Normal;}{\*\cs10\additive Default Paragraph Font;}{\s16\itap0\nowidctlpar\f73\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73\fs20\b \par {\uc0{L}UCHTVAART (IATA)}:  \plain\f73\fs20  \b 14.1-14.6 \b0 {\uc0{N}iet gereglementeerd voor de luchtvaart}\plain\f73\fs18\par\pard\s16\itap0\nowidctlpar\li720\tx720\tx1440\tx2160\tx2880\tx3600\tx4320\tx5040\tx5760\tx6480\tx7200\tx7920\tx8640\tx9360\tx10080\plain\f73\fs20\b \plain\f73\fs20  \plain\f73\fs20\b \plain\f73\fs20  \plain\f73\fs20\b \plain\f73\fs20  \plain\f73\fs20\b \plain\f73\fs20  \plain\f73\fs20\b \plain\f73\fs20 \plain\f73\fs20\b \plain\f73\fs20 \plain\f73\fs20\b \plain\f73\fs20  \plain\f73\fs20\b   \plain\f73\fs20  \plain\f73\fs20\b  \plain\f73\fs20  \par\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trowd\irow0\irowband0\lastrow\trgaph15\trleft0\trftsWidth1\trftsWidthB3\trftsWidthA3\trpaddl15\trpaddr71\trpaddfl3\trpaddft3\trpaddfr3\trpaddfb3\clvertalt\clbrdrl\brdrs\brdrw15\clbrdrt\brdrs\brdrw15\clbrdrb\brdrs\brdrw15\clcbpat4\clftsWidth3\clwWidth3780\cellx3780\clvertalt\clbrdrt\brdrs\brdrw15\clbrdrr\brdrs\brdrw15\clbrdrb\brdrs\brdrw15\clcbpat4\clpadt71\clpadft3\clpadr86\clpadfr3\clftsWidth3\clwWidth6371\cellx10151\pard\s16\intbl\nowidctlpar\li720\tx720\tx1440\tx2160\tx2880\tx3600\tx4320\tx5040\tx5760\tx6480\tx7200\tx7920\tx8640\tx9360\tx10080  \b {\uc0{R}UBRIEK} {\uc0{1}5}\b0 \plain\f0\fs18\cell\pard\s16\intbl\nowidctlpar\tx720\tx1440\tx2160\tx2880\tx3600\tx4320\tx5040\tx5760\tx6480\tx7200\tx7920\tx8640\tx9360\tx10080\plain\f0\fs20 \b {\uc0{R}EGELGEVING}\b0 \plain\f0\fs18\cell\row\pard\s16\itap0\nowidctlpar\tx720\tx1440\tx2160\tx2880\tx3600\tx4320\tx5040\tx5760\tx6480\tx7200\tx7920\tx8640\tx9360\tx10080\plain\f0\fs20 {\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80\fs20 Normal;}{\*\cs10\additive Default Paragraph Font;}{\s16\itap0\nowidctlpar\f79\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79\fs20\b \par {\uc0{R}EGLEMENTAIRE STATUS EN TOEPASSELIJKE WETTEN EN REGLEMENTEN}\plain\f79\fs20\par\pard\s16\itap0\nowidctlpar\li720\tx720\tx1440\tx2160\tx2880\tx3600\tx4320\tx5040\tx5760\tx6480\tx7200\tx7920\tx8640\tx9360\tx10080\plain\f79\fs20\b \par {\uc0{V}oldoet aan de volgende nationale en regionale voorschriften inzake chemische inventarisering}:  \plain\f79\fs20  AICS, DSL, IECSC, KECI, PICCS, TSCA\plain\f79\fs20\b \plain\f79\fs20\par\pard\s16\itap0\nowidctlpar\tx720\tx1440\tx2160\tx2880\tx3600\tx4320\tx5040\tx5760\tx6480\tx7200\tx7920\tx8640\tx9360\tx10080 \par\pard\s16\itap0\nowidctlpar\tx720\tx1440\tx2160\tx2880\tx3600\tx4320\tx5040\tx5760\tx6480\tx7200\tx7920\tx8640\tx9360\tx10080\plain\f79\fs20\b \plain\f79\fs16 \plain\f79\fs20\b\par\pard\s16\itap0\nowidctlpar\li720\tx720\tx1440\tx2160\tx2880\tx3600\tx4320\tx5040\tx5760\tx6480\tx7200\tx7920\tx8640\tx9360\tx10080\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89\fs20 Normal;}{\*\cs10\additive Default Paragraph Font;}{\s16\itap0\nowidctlpar\f88\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88\fs20\b \par \b 15.1. {\uc0{S}PECIFIEKE VEILIGHEIDS-, GEZONDHEIDS- EN MILIEUREGLEMENTEN EN -WETGEVING VOOR DE STOF OF HET MENGSEL}\b0 \par\pard\s16\itap0\nowidctlpar\li720\tx720\tx1440\tx2160\tx2880\tx3600\tx4320\tx5040\tx5760\tx6480\tx7200\tx7920\tx8640\tx9360\tx10080 \par \b {\uc0{V}an toepassing zijnde EU richtlijnen en reglementeringen}:\b0  \par \plain\f88\fs20  \par                \uc0{1}907/2006 [... voor de Registratie, Evaluatie, Autorisatie en beperkende maatregelen van Chemische stoffen ... en amendementen daarop]\par                \uc0{6}89/2008/EG [....betreffende de in- en uitvoer van gevaarlijke stoffen en de daarop volgende wijzigingen]\par                \uc0{1}272/2008  [inzake indeling, etikettering and verpakking van stoffen en mengsels.. en amendementen daarop]\par \par \uc0{R}aadpleeg de betreffende EU/nationale verordening voor informatie over acties of beperkingen die door de/het bovengenoemde Verordening(en)/Directief(Directieven) worden vereist.\par \par\plain\f88\fs20\b \plain\f88\fs20 \par\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lain\f0\fs20\b\cf3 \plain\f0\fs20\cf3 \plain\f0\fs20\b\cf3 \par\plain\f0\fs20\cf3 \par\plain\f0\fs20 \par \b 15.2. {\uc0{C}HEMISCHE VEILIGHEIDSBEOORDELING}\b0 \par \par {\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20\fs20 Normal;}{\*\cs10\additive Default Paragraph Font;}{\s16\itap0\nowidctlpar\f19\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19\fs20\b {\uc0{R}EACH-informatie}:  \plain\f19\fs20 \uc0{E}r is een chemische veiligheidsbeoordeling uitgevoerd voor een of meerdere bestanddelen aanwezig in het product.\plain\f19\fs18\par\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par\trowd\irow0\irowband0\lastrow\trgaph15\trleft0\trftsWidth1\trftsWidthB3\trftsWidthA3\trpaddl15\trpaddr71\trpaddfl3\trpaddft3\trpaddfr3\trpaddfb3\clvertalt\clbrdrl\brdrs\brdrw15\clbrdrt\brdrs\brdrw15\clbrdrb\brdrs\brdrw15\clcbpat4\clftsWidth3\clwWidth3780\cellx3780\clvertalt\clbrdrt\brdrs\brdrw15\clbrdrr\brdrs\brdrw15\clbrdrb\brdrs\brdrw15\clcbpat4\clpadt71\clpadft3\clpadr86\clpadfr3\clftsWidth3\clwWidth6336\cellx10116\pard\s16\intbl\nowidctlpar\tx720\tx1440\tx2160\tx2880\tx3600\tx4320\tx5040\tx5760\tx6480\tx7200\tx7920\tx8640\tx9360\tx10080 \b {\uc0{R}UBRIEK} {\uc0{1}6}\b0 \cell\pard\s16\intbl\nowidctlpar\qj\tx720\tx1440\tx2160\tx2880\tx3600\tx4320\tx5040\tx5760\tx6480\tx7200\tx7920\tx8640\tx9360\tx10080 \b {\uc0{O}VERIGE INFORMATIE}\b0 \cell\row\pard\s16\itap0\nowidctlpar\tx720\tx1440\tx2160\tx2880\tx3600\tx4320\tx5040\tx5760\tx6480\tx7200\tx7920\tx8640\tx9360\tx10080 {\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23\fs20 Normal;}{\*\cs10\additive Default Paragraph Font;}{\s16\itap0\nowidctlpar\f22\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itap0\nowidctlpar\tx720\tx1440\tx2160\tx2880\tx3600\tx4320\tx5040\tx5760\tx6480\tx7200\tx7920\tx8640\tx9360\tx10080\plain\f22\fs20\b \plain\f22\fs20 \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lain\f0\fs20\b \plain\f0\fs20\cf3 \par\par\pard\itap0\nowidctlpar\tx720\tx1440\tx2160\tx2880\tx3600\tx4320\tx5040\tx5760\tx6480\tx7200\tx7920\tx8640\tx9360\tx10080\plain\f0\fs20 {\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98\fs20 Normal;}{\*\cs10\additive Default Paragraph Font;}{\s16\itap0\nowidctlpar\f97\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97\fs20\b {\uc0{R}EFERENTIEDOCUMENTEN}:  \plain\f97\fs20  \uc0{B}ronnen van informatie gebruikt bij de opstelling van dit VIB omvatten n of meerdere van de volgende: resultaten van eigen toxicologische studies of van de leverancier, CONCAWE Product dossiers, publicaties van andere bedrijfsorganisaties zoals de EU Hydrocarbon Solvents REACH Consortium, de U.S. HPV Program Robust Summaries, de EU IUCLID Data Base, de U.S. NTP publications, en andere bronnen indien toepasselijk.\par \plain\f97\fs20\b\par\par {\uc0{L}ijst van afkortingen en acroniemen die in dit veiligheidsinformatieblad kunnen worden gebruikt (maar niet noodzakelijk ook worden gebruikt)}:\par\trowd\irow0\irowband0\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plain\f97\fs18\b {\uc0{A}croniem}\cell {\uc0{V}olledige tekst}\cell\row\trowd\irow1\irowband1\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plain\f97\fs18 {\uc0{N}VT}\cell {\uc0{N}iet van toepassing}\cell\row\trowd\irow2\irowband2\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N}B}\cell {\uc0{N}iet bepaald}\cell\row\trowd\irow3\irowband3\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N}V}\cell {\uc0{N}iet vastgesteld}\cell\row\trowd\irow4\irowband4\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V}OS}\cell {\uc0{V}luchtige Organische Stoffen}\cell\row\trowd\irow5\irowband5\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A}ICS}\cell {\uc0{I}nventaris van chemische stoffen in Australile chemische stoffen (European Inventory of Existing Commercial Substances)}\cell\row\trowd\irow10\irowband10\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E}LINCS}\cell {\uc0{E}uropese lijst van aangemelde chemische stoffen (European List of Notified Chemical Substances)}\cell\row\trowd\irow11\irowband11\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E}NCS}\cell {\uc0{I}nventaris van bestaande en nieuwe chemische stoffen in Japan}\cell\row\trowd\irow12\irowband12\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I}ECSC}\cell {\uc0{I}nventaris van bestaande chemische stoffen in China}\cell\row\trowd\irow13\irowband13\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K}ECI}\cell {\uc0{I}nventaris van bestaande chemische stoffen in Korea}\cell\row\trowd\irow14\irowband14\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N}DSL}\cell {\uc0{N}on-Domestic Substances List (Canadese lijst van stoffen die in Canada niet in de natuur voorkomen)}\cell\row\trowd\irow15\irowband15\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N}ZIoC}\cell {\uc0{I}nventaris van chemische stoffen in Nieuw-Zeeland}\cell\row\trowd\irow16\irowband16\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P}ICCS}\cell {\uc0{I}nventaris van chemische stoffen in de Filipijnen}\cell\row\trowd\irow17\irowband17\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T}LV}\cell {\uc0{D}rempelgrenswaarde (American Conference of Governmental Industrial Hygienists)}\cell\row\trowd\irow18\irowband18\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T}SCA}\cell {\uc0{T}oxic Substances Control Act (USA inventaris)}\cell\row\trowd\irow19\irowband19\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U}VCB}\cell {\uc0{S}ubstances of Unknown or Variable composition, Complex reaction products or Biological materials}\cell\row\trowd\irow20\irowband20\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L}C}\cell {\uc0{L}ethal Concentration}\cell\row\trowd\irow21\irowband21\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L}D}\cell {\uc0{L}ethal Dose}\cell\row\trowd\irow22\irowband22\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L}L}\cell {\uc0{L}ethal Loading}\cell\row\trowd\irow23\irowband23\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E}C}\cell {\uc0{E}ffective Concentration}\cell\row\trowd\irow24\irowband24\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E}L}\cell {\uc0{E}ffective Loading}\cell\row\trowd\irow25\irowband25\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N}OEC}\cell {\uc0{N}o Observable Effect Concentration}\cell\row\trowd\irow26\irowband26\lastrow\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N}OELR}\cell {\uc0{N}o Observable Effect Loading Rate}\cell\row\pard\s16\itap0\nowidctlpar\tx720\tx1440\tx2160\tx2880\tx3600\tx4320\tx5040\tx5760\tx6480\tx7200\tx7920\tx8640\tx9360\tx10080\plain\f97\fs20\b\par \plain\f97\fs20\par \par\plain\f97\fs20\b \par \uc0{T}OELICHTING OP DE H-CODES DIE STAAN VERMELD IN RUBRIEK 3 VAN DIT DOCUMENT (uitsluitend ter informatie):\par\plain\f97\fs20 {\uc0{A}sp. Tox. 1 H304: Kan dodelijk zijn als de stof bij inslikken in de luchtwegen terechtkomt; Aspiratiegevaar, gevarencategorie}\par {\uc0{A}quatic Acute 1 H400: Zeer giftig voor in het water levende organismen; Acuut gevaar voor het aquatisch milieu, gevarencategorie}\par {\uc0{A}quatic Chronic 1 H410: Zeer giftig voor in het water levende organismen met langdurige gevolgen; Chronisch gevaar voor het aquatisch milieu, gevarencategorie}\par\plain\f97\fs20\b \par \par {\uc0{D}it Veiligheidsinformatieblad bevat de volgende herzieningen}:\plain\f97\fs20\par {\uc0{E}r is geen informatie over herzieningen aanwezig.}\par\plain\f97\fs20\b \plain\f97\fs20  \par\plain\f97\fs20\b \plain\f97\fs20  \par\plain\f97\fs20\b \plain\f97\fs20  \plain\f97\fs20\b \plain\f97\fs20  \par -----------------------------------------------------------------------------------------------------------------------------------------------------\par \uc0{D}e inlichtingen en aanbevelingen in dit document worden nauwkeurig en betrouwbaar geacht vanaf de datum van uitgifte. U kan contact opnemen met ExxonMobil om u ervan te verzekeren dat dit het meest actueel beschikbare document van ExxonMobil is. De inlichtingen en aanbevelingen worden aangeboden om door de gebruiker in overweging genomen en onderzocht te worden. Het is zijn verantwoordelijkheid er zich van te gewissen of het product geschikt is voor het voorgenomen gebruik. Indien de gebruiker dit product herverpakt, is het zijn verantwoordelijkheid om er voor te zorgen dat de gepaste gezondheids-, veiligheids- en andere noodzakelijke informatie op de verpakking aangebracht wordt. Gepaste waarschuwingen en procedures tot veilig gebruik moeten verschaft worden aan verwerkers en gebruikers. Wijzigingen aanbrengen aan dit document is ten strengste verboden. Behalve indien bij wet vereist, is herpubliceren of herverzenden van dit document - geheel of gedeeltelijk - niet toegestaan. De naam "ExxonMobil" wordt gemakshalve gebruikt, en kan slaan op ExxonMobil Chemical Company, Exxon Mobil Corporation of eender welk filiaal waarin zij - direct of indirect - enig belang hebben.\par \par -----------------------------------------------------------------------------------------------------------------------------------------------------\par\trowd\irow0\irowband0\trgaph71\trleft0\trftsWidth1\trftsWidthB3\trftsWidthA3\trpaddl71\trpaddr71\trpaddfl3\trpaddft3\trpaddfr3\trpaddfb3\clvertalt\clpadt0\clpadft3\clftsWidth3\clwWidth3750\cellx3750\clvertalt\clftsWidth3\clwWidth4200\cellx7950\pard\s16\intbl\nowidctlpar\tx720\tx1440\tx2160\tx2880\tx3600\tx4320\tx5040\tx5760\tx6480\tx7200\tx7920\tx8640\tx9360\tx10080\plain\f97\fs20 \par {\uc0{I}nformatie uitsluitend voor intern gebruik}\cell\cell\row\trowd\irow1\irowband1\lastrow\trgaph71\trleft0\trftsWidth1\trftsWidthB3\trftsWidthA3\trpaddl71\trpaddr71\trpaddfl3\trpaddft3\trpaddfr3\trpaddfb3\clvertalt\clpadt0\clpadft3\clftsWidth3\clwWidth3750\cellx3750\clvertalt\clftsWidth3\clwWidth4200\cellx7950\pard\s16\intbl\nowidctlpar\tx720\tx1440\tx2160\tx2880\tx3600\tx4320\tx5040\tx5760\tx6480\tx7200\tx7920\tx8640\tx9360\tx10080  MHC:  0B, 0B, 0, 0, 0, 0\cell\pard\s16\intbl\nowidctlpar\qc\tx720\tx1440\tx2160\tx2880\tx3600\tx4320\tx5040\tx5760\tx6480\tx7200\tx7920\tx8640\tx9360\tx10080 {\uc0{P}PEC}:   A\cell\row\pard\s16\itap0\nowidctlpar\tx720\tx1440\tx2160\tx2880\tx3600\tx4320\tx5040\tx5760\tx6480\tx7200\tx7920\tx8640\tx9360\tx10080\plain\f97\fs16\par\plain\f97\fs20  DGN:  2007959XNL  (547907)-----------------------------------------------------------------------------------------------------------------------------------------------------\par\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trowd\irow0\irowband0\lastrow\trgaph15\trleft0\trftsWidth1\trftsWidthB3\trftsWidthA3\trpaddl15\trpaddr71\trpaddfl3\trpaddft3\trpaddfr3\trpaddfb3\clvertalt\clbrdrl\brdrs\brdrw15\clbrdrt\brdrs\brdrw15\clbrdrr\brdrs\brdrw15\clbrdrb\brdrs\brdrw15\clcbpat4\clftsWidth3\clwWidth10151\cellx10151\pard\s16\intbl\nowidctlpar\qc\tx720\tx1440\tx2160\tx2880\tx3600\tx4320\tx5040\tx5760\tx6480\tx7200\tx7920\tx8640\tx9360\tx10080 \b {\uc0{B}IJLAGE}\b0 \plain\f0\fs18\cell\row\pard\s16\itap0\nowidctlpar\tx720\tx1440\tx2160\tx2880\tx3600\tx4320\tx5040\tx5760\tx6480\tx7200\tx7920\tx8640\tx9360\tx10080\plain\f0\fs20 {\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92\fs20 Normal;}{\*\cs10\additive Default Paragraph Font;}{\s16\itap0\nowidctlpar\f91\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itap0\nowidctlpar\tx720\tx1440\tx2160\tx2880\tx3600\tx4320\tx5040\tx5760\tx6480\tx7200\tx7920\tx8640\tx9360\tx10080\plain\f91\fs18 \uc0{B}ijlage niet vereist voor dit materiaal.\plain\f91\fs16\par\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 \par \par\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